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1"/>
        <w:gridCol w:w="1761"/>
        <w:gridCol w:w="1814"/>
      </w:tblGrid>
      <w:tr>
        <w:trPr>
          <w:trHeight w:val="61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l Presentati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 Contac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 contact is maintained through the whole present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 contact is maintained through most of the present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 contact is minimal during the presentat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 contact is not maintained during the presentation</w:t>
            </w:r>
          </w:p>
        </w:tc>
      </w:tr>
      <w:tr>
        <w:trPr>
          <w:trHeight w:val="61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ur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nding straight and tall through the entire presentation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ing straight and tall through most of the present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ing straight and tall through just a little bit of the presentat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louched  and tried to hide during the presentation. </w:t>
            </w:r>
          </w:p>
        </w:tc>
      </w:tr>
      <w:tr>
        <w:trPr>
          <w:trHeight w:val="61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ice Leve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 clear and loudly enough for everyone to hea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ke clear but it was hard to make out all word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mbled slightly and could not make out all word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umbled throughout most of the presentation.  It was hard to understand. </w:t>
            </w:r>
          </w:p>
        </w:tc>
      </w:tr>
      <w:tr>
        <w:trPr>
          <w:trHeight w:val="61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iming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ation lasted 5 minut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ation lasted 4 minut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ation lasted 3 minu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ation lasted 2 minutes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Name: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  <w:t>Performance Task Presentation Rubric</w:t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57:00Z</dcterms:created>
  <dc:creator>Brandi Eberhardt</dc:creator>
  <dc:description/>
  <cp:keywords/>
  <dc:language>en-US</dc:language>
  <cp:lastModifiedBy>Brandi Eberhardt</cp:lastModifiedBy>
  <dcterms:modified xsi:type="dcterms:W3CDTF">2012-09-26T21:31:00Z</dcterms:modified>
  <cp:revision>1</cp:revision>
  <dc:subject/>
  <dc:title/>
</cp:coreProperties>
</file>